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firstLine="30"/>
        <w:rPr>
          <w:i w:val="false"/>
          <w:i w:val="false"/>
          <w:iCs w:val="false"/>
          <w:sz w:val="52"/>
        </w:rPr>
      </w:pPr>
      <w:r>
        <w:rPr>
          <w:i w:val="false"/>
          <w:iCs w:val="false"/>
          <w:sz w:val="52"/>
        </w:rPr>
        <w:t>Bewerbungsunterlagen</w:t>
      </w:r>
    </w:p>
    <w:p>
      <w:pPr>
        <w:pStyle w:val="Heading"/>
        <w:ind w:firstLine="30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30"/>
        </w:rPr>
      </w:pPr>
      <w:r>
        <w:rPr>
          <w:b w:val="false"/>
          <w:bCs w:val="false"/>
          <w:i w:val="false"/>
          <w:iCs w:val="false"/>
          <w:sz w:val="40"/>
          <w:szCs w:val="30"/>
        </w:rPr>
      </w:r>
    </w:p>
    <w:p>
      <w:pPr>
        <w:pStyle w:val="Heading"/>
        <w:tabs>
          <w:tab w:val="clear" w:pos="709"/>
          <w:tab w:val="left" w:pos="1267" w:leader="none"/>
        </w:tabs>
        <w:rPr/>
      </w:pPr>
      <w:r>
        <w:rPr>
          <w:b w:val="false"/>
          <w:bCs w:val="false"/>
          <w:i w:val="false"/>
          <w:iCs w:val="false"/>
          <w:sz w:val="40"/>
        </w:rPr>
        <w:t xml:space="preserve">  </w:t>
      </w:r>
      <w:r>
        <w:rPr/>
        <w:drawing>
          <wp:inline distT="0" distB="0" distL="0" distR="0">
            <wp:extent cx="362839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40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Bewerbung für die Stelle als 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Teamleitung Supply-Chain-Controlling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lagen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ebenslau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eugniss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rfolgsbilanz</w:t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2835" w:leader="none"/>
        </w:tabs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1"/>
        <w:tabs>
          <w:tab w:val="clear" w:pos="709"/>
          <w:tab w:val="left" w:pos="2835" w:leader="none"/>
        </w:tabs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ebenslauf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2"/>
        <w:tabs>
          <w:tab w:val="clear" w:pos="709"/>
          <w:tab w:val="left" w:pos="283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tabs>
          <w:tab w:val="clear" w:pos="709"/>
          <w:tab w:val="left" w:pos="28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ersönliche Daten: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spacing w:lineRule="exact" w:line="240"/>
        <w:ind w:left="2977" w:hanging="2977"/>
        <w:rPr/>
      </w:pPr>
      <w:r>
        <w:rPr>
          <w:rFonts w:cs="Tahoma" w:ascii="Tahoma" w:hAnsi="Tahoma"/>
          <w:sz w:val="20"/>
          <w:szCs w:val="20"/>
          <w:lang w:val="de-DE"/>
        </w:rPr>
        <w:t xml:space="preserve">Geburtsdatum </w:t>
        <w:tab/>
        <w:t xml:space="preserve">29.04.1980 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Geburtsort</w:t>
        <w:tab/>
        <w:tab/>
        <w:tab/>
        <w:t>Bochum</w:t>
      </w:r>
    </w:p>
    <w:p>
      <w:pPr>
        <w:pStyle w:val="TextBodyIndent"/>
        <w:tabs>
          <w:tab w:val="clear" w:pos="2835"/>
          <w:tab w:val="left" w:pos="3261" w:leader="none"/>
        </w:tabs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tabs>
          <w:tab w:val="clear" w:pos="2835"/>
          <w:tab w:val="left" w:pos="3119" w:leader="none"/>
        </w:tabs>
        <w:spacing w:lineRule="exact" w:line="240"/>
        <w:ind w:left="2835" w:hanging="2835"/>
        <w:rPr/>
      </w:pPr>
      <w:r>
        <w:rPr>
          <w:rFonts w:cs="Tahoma" w:ascii="Tahoma" w:hAnsi="Tahoma"/>
          <w:sz w:val="20"/>
          <w:szCs w:val="20"/>
          <w:lang w:val="de-DE"/>
        </w:rPr>
        <w:t>Familienstand</w:t>
        <w:tab/>
        <w:t>ledi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rPr/>
      </w:pPr>
      <w:r>
        <w:rPr>
          <w:rFonts w:cs="Tahoma" w:ascii="Tahoma" w:hAnsi="Tahoma"/>
          <w:sz w:val="20"/>
          <w:szCs w:val="20"/>
          <w:lang w:val="de-DE"/>
        </w:rPr>
        <w:t>Nationalität</w:t>
        <w:tab/>
        <w:tab/>
        <w:tab/>
        <w:t>Deutsch</w:t>
      </w:r>
    </w:p>
    <w:p>
      <w:pPr>
        <w:pStyle w:val="TextBodyIndent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TextBodyIndent"/>
        <w:rPr/>
      </w:pPr>
      <w:r>
        <w:rPr>
          <w:rFonts w:cs="Tahoma" w:ascii="Tahoma" w:hAnsi="Tahoma"/>
          <w:b/>
          <w:bCs/>
          <w:lang w:val="de-DE"/>
        </w:rPr>
        <w:t>beruflicher Werdegang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11.2014 – dato</w:t>
        <w:tab/>
        <w:t>unbefristet angestellt als Controller / stellvertretender Abteilungs-/ Projektleiter bei der Firma ThyssenKrupp Schulte GmbH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11.2013 – 11.2014</w:t>
        <w:tab/>
        <w:t>unbefristet angestellt als Controller bei der Firma ThyssenKrupp Stahlkontor GmbH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06.2013 – 10.2013</w:t>
        <w:tab/>
        <w:t xml:space="preserve">befristet angestellt als Controller bei der Firma ThyssenKrupp Automotive Systems GmbH 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7.2012 – 05.2013</w:t>
        <w:tab/>
        <w:t>befristet angestellt als Controller bei der Firma ThyssenKrupp Automotive Systems GmbH über die Firma Randstad Essen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1.2011 – 01.2012</w:t>
        <w:tab/>
        <w:t>befristet angestellt als Arbeitsvermittler im Arbeitgeberservice der Agentur für Arbeit Bochum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1.2009 – 12.2009</w:t>
        <w:tab/>
        <w:t xml:space="preserve">befristet angestellt als Portfolioanalyst bei der Firma Mark-E AG über die Firma Randstad Hagen 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7.2008 – 01.2009</w:t>
        <w:tab/>
        <w:t>Außendienstmitarbeiter für Firmenkunden bei der Vodafone A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11.2006 – 06.2008</w:t>
        <w:tab/>
        <w:t>Auftragssachbearbeiter bei der Firma E.P.E Car Plus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1.2006 – 10.2006</w:t>
        <w:tab/>
        <w:t>befristet als Junior Officer Administration / Vertriensinnendienst, Service Center Tankstelle in der Firma Deutsche BP AG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08.2000 – 07.2001</w:t>
        <w:tab/>
        <w:t>Kaufmännischer Angestellter in der Einzelhandelssparte der Metro A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lang w:val="de-DE"/>
        </w:rPr>
      </w:pPr>
      <w:r>
        <w:rPr>
          <w:rFonts w:cs="Tahoma" w:ascii="Tahoma" w:hAnsi="Tahoma"/>
          <w:b/>
          <w:bCs/>
          <w:lang w:val="de-DE"/>
        </w:rPr>
        <w:t>Studium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TextBodyIndent"/>
        <w:spacing w:lineRule="exact" w:line="240"/>
        <w:ind w:left="1418" w:hanging="1418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9.2017 – dato</w:t>
        <w:tab/>
        <w:tab/>
        <w:t>berufsbegleitendes BWL-Studium an der FOM Essen (Fach-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>hochschule für Ökonomie und Management), Studiengang Bachelor of Arts (BA)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0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Schule und Ausbildun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 xml:space="preserve">07.2003 – 01. 2006 </w:t>
        <w:tab/>
        <w:t xml:space="preserve">Ausbildung zum Groß- und Außenhandelskaufmann in der Firma Deutsche BP AG, erfolgreich abgeschlossen </w:t>
      </w:r>
      <w:r>
        <w:rPr>
          <w:rFonts w:cs="Tahoma" w:ascii="Tahoma" w:hAnsi="Tahoma"/>
          <w:b/>
          <w:sz w:val="20"/>
          <w:szCs w:val="20"/>
          <w:lang w:val="de-DE"/>
        </w:rPr>
        <w:t>Gesamtnote gut</w:t>
      </w:r>
      <w:r>
        <w:rPr>
          <w:rFonts w:cs="Tahoma" w:ascii="Tahoma" w:hAnsi="Tahoma"/>
          <w:sz w:val="20"/>
          <w:szCs w:val="20"/>
          <w:lang w:val="de-DE"/>
        </w:rPr>
        <w:t xml:space="preserve"> (IHK –Prüfung) und </w:t>
      </w:r>
      <w:r>
        <w:rPr>
          <w:rFonts w:cs="Tahoma" w:ascii="Tahoma" w:hAnsi="Tahoma"/>
          <w:b/>
          <w:sz w:val="20"/>
          <w:szCs w:val="20"/>
          <w:lang w:val="de-DE"/>
        </w:rPr>
        <w:t>Gesamtnote 1,1</w:t>
      </w:r>
      <w:r>
        <w:rPr>
          <w:rFonts w:cs="Tahoma" w:ascii="Tahoma" w:hAnsi="Tahoma"/>
          <w:sz w:val="20"/>
          <w:szCs w:val="20"/>
          <w:lang w:val="de-DE"/>
        </w:rPr>
        <w:t xml:space="preserve"> (Berufsschule)</w:t>
      </w:r>
    </w:p>
    <w:p>
      <w:pPr>
        <w:pStyle w:val="TextBodyIndent"/>
        <w:spacing w:lineRule="exact" w:line="240"/>
        <w:ind w:left="0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08.2001 – 06.2003</w:t>
        <w:tab/>
        <w:t xml:space="preserve">Höhere Handelsschule Wirtschaft Bochum, erfolgreich abgeschlossen mit </w:t>
      </w:r>
      <w:r>
        <w:rPr>
          <w:rFonts w:cs="Tahoma" w:ascii="Tahoma" w:hAnsi="Tahoma"/>
          <w:b/>
          <w:sz w:val="20"/>
          <w:szCs w:val="20"/>
          <w:lang w:val="de-DE"/>
        </w:rPr>
        <w:t>Gesamtnote 1,7</w:t>
      </w:r>
    </w:p>
    <w:p>
      <w:pPr>
        <w:pStyle w:val="TextBodyIndent"/>
        <w:spacing w:lineRule="exact" w:line="240"/>
        <w:ind w:left="0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bis 07. 2000</w:t>
        <w:tab/>
        <w:t xml:space="preserve">Gesamtschule Bochum erfolgreich abgeschlossen mit </w:t>
      </w:r>
      <w:r>
        <w:rPr>
          <w:rFonts w:cs="Tahoma" w:ascii="Tahoma" w:hAnsi="Tahoma"/>
          <w:b/>
          <w:sz w:val="20"/>
          <w:szCs w:val="20"/>
          <w:lang w:val="de-DE"/>
        </w:rPr>
        <w:t>Gesamtnote gut</w:t>
      </w:r>
      <w:r>
        <w:rPr>
          <w:rFonts w:cs="Tahoma" w:ascii="Tahoma" w:hAnsi="Tahoma"/>
          <w:sz w:val="20"/>
          <w:szCs w:val="20"/>
          <w:lang w:val="de-DE"/>
        </w:rPr>
        <w:t xml:space="preserve">, erzielter Abschluss Fachhochschulreife mit Qualifikation </w:t>
      </w:r>
    </w:p>
    <w:p>
      <w:pPr>
        <w:pStyle w:val="Normal"/>
        <w:tabs>
          <w:tab w:val="clear" w:pos="709"/>
          <w:tab w:val="left" w:pos="3439" w:leader="none"/>
        </w:tabs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3439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erufspraxis</w:t>
      </w:r>
    </w:p>
    <w:p>
      <w:pPr>
        <w:pStyle w:val="TextBodyIndent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  <w:t>Controller/stellvertretender Abteilungs-/Projektleiter bei der ThyssenKrupp Schulte GmbH (ca. 90 % der Stahlkontoraufgaben ehemals im Zuge des Big Merger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diverser Werke aus der OU zu allen SAP PP    relevanten Them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chliche Vertretung unseres Abteilungsleiter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urchführung von Workshops und Schulung der Verantwortlichen Vorort in den Niederlassungen im Rahmen der Einführung des SAP Template 2 für SAP PP (Produktions Planung; Einführung Kosten-trägerrechnung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leitung für die Harmonisierung von Handlings- und Anarbeitungskos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ulung von Vertriebs- und Logistikleitern zu FI/ CO bzw. COPA Themen, wie z.B. Abgrenzungen, Kostenanalysen, Werteflüssen et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mmdatencustomizing für SAP PP und COPA (Kostenstellen-/Proficenteranlage, Zyklenanpassunge/-anlage, Pflege von Tarifen, Maschinen/Arbeitsplätzen etc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en von eigenen Berichten anhand der in SAP hinterlegten Tabellen mit Massenda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chnische Abwicklung von Monatsabschlüssen durch Jobeinplanungen, Abweichungsanalysen und Auswert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en von Betriebsabrechnungsbögen und Analyse der Maschinenstundensätz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nalyse der Fertigungsaufträge aus Betriebs- und Vertriebssicht sowie Korrekturauswert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yse von Lager- und Fertigungsaufträgen sowie von Streckengeschäften (SAP Module CO, PP, M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GLD-Änderungen (gleitender Durchschnittspreis; SAP M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V Korrekturen (Anarbeitungskoste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rrekturen von falschen Wareneinsätz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vestitionscontrolling: wirtschaftlichen Analysen für das Werk in Krefeld (Nachkalkulationen Wirtschaftlichkeitsrechnun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diversen Ad-hoc Analyse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 xml:space="preserve">Controller bei der ThyssenKrupp Stahlkontor Gmb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yse von Lager- und Fertigungsaufträgen sowie von Streckengeschäften (SAP Modul CO, PP, M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anlassung und Nachhaltung von Korrekturen an Aufträ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vestitionscontrolling: Aufbau von Reportings und wirtschaftlichen Analysen für das Werk in Krefeld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Monatsabschlüs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der Pla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gistikcontrolling: Bestands- und Beschaffungscontrolling, Lager-kostenanalyse, Produktivitätsanaly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P PP-Processing: Kostenträgerrech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act: Maßnahmenüberwachung,-nachhaltung, -auswertung und -pfle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Risikomanagement: Durchführung der Risikoinventur und Doku-mentatio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rechnungspreise: Ermittlung und Dokumentation sowie der konzerninterne Abgleich mit ausländischen Gesellschaf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klamationsanalyse: Aufbau eines Reportings, Dokumentierung und Analyse von Reklamation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Umsatzstatistik: Auswertung Auftragseingang, Absatz und Umsatz-erlö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diversen Ad-hoc Analy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T-Controlling: Auswertung und Analyse der IT-Kosten; Auswertung und Nachhaltung vom IT-Bestand</w:t>
      </w:r>
    </w:p>
    <w:p>
      <w:pPr>
        <w:pStyle w:val="TextBodyInden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 xml:space="preserve">Controller bei der ThyssenKrupp Automotive Gmb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Monats-/Quartalsabschlüs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Erstellung von Planungsunterlagen BA-CT, Planungskommentar BA-CT (Kurzversio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stellung von Wirtschaftlichkeitsrechn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rkscontrolling (Kosten, Mittelbindun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arbeitung von Investitionsanträ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diversen Ad-hoc Analy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und Umsetzung von Anpassungswünschen an den Balance Scorecar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Kompensationsberechnungen für laufende Projekte</w:t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>Controller bei der ThyssenKrupp Automotive GmbH über Randstad Essen Projekt Calp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zeption und Neuentwicklung eines makrogesteuerten Tools für die Produktkostenkalkulation über Lifetime inklusive einer Wirtschaft-lichkeitsrechnung sowie GuV-Rech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yse, Aufdeckung und Ausmerzung von Fehlern und signifikanten Kostenreduzierungspotentialen aus dem alten Kalkulationstoo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und Präsentation von Abweichungsanalysen zwischen dem alten und neuen Tool, die die signifikanten Kostenreduzierungen illustr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inbringungen und Umsetzung eigener Ansätze bzw. Konzepte im Rahmen der Regelmeetings mit allen Projektverantwortlic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Testläufen</w:t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eines Handbuch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urchführung von Schulungen für das neue Kalkulationstool und Durchführung von allgemeinen Excelschulungen für die TK-AS Mitarbeiter 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troller bei der ThyssenKrupp Automotive GmbH über Randstad Essen Projekt Scorecar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iterentwicklung der deutschen und englischen Werkscorecar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Handbüchern für die Scorecards in deutscher und englischer Sprach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uentwicklung von Gruppenscorecards, die die Ergebnisse und/oder Ampelschaltungen der einzelnen Werkscorecards konsolid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Anleitungen für die Handhabung der sämtlicher Scorecarddatei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iterentwicklung/Teilautomatisierung von Reportings im Qualitäts-management (QCR-Status, LOP, Management Review, Q-Repor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uentwicklung von Reportings im Qualitätsmanagement (Prozess-audit, Systemsaudit)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>Arbeitsvermittler im Arbeitgeberservice der Agentur für Arbeit Bochu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Akquirieren von Arbeits- und Ausbildungsstellen sowohl im Außendienst als telefonisch im Innendiens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fnahme von Stellenangeboten, Erstellung von passgenauen Ver-mittlungsvorschlägen und Besetzung der vakanten Position/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chtung von Bewerbungsunterlagen und ggf. Weiterleitung an die Arbeitgeb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twirkung in diversen Projekten, wo Schüler, SGB2-Kunden und Job-to-Job-Kunden gezielt betreut und vermittelt werd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ieren von Veranstaltun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Aufnahme und Erledigung von Arbeitgeberanfragen über die Arbeit-geberhotl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hnerische Analyse des Stromeinsparpotentials für PC’s, Monitore und Bürodrucker im Standbymodu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fbau und Weiterentwicklung diverser Exceltools, die im Rahmen der Projekte als Cockpit für alle Projektbeteiligten gilt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>Portfolio-Analyst der Mark-E AG über Randstad Hagen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ägliche Auswertung und Analyse des Stromportfoli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stellung von Handlungsempfehl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chnerische Analyse von Gasvertragsangebot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Durchführung von diversen Ad-hoc Analys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tanaly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Aufbau diverser Exceltool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wendung von statistischen Verfahre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 xml:space="preserve">Außendienstmitarbeiter für Firmenkunden bei der  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ab/>
        <w:t>Vodafone AG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ltakquise von gewerblichen Betrie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von Bestandskund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schlüsse von Rahmen-/Einzelverträ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setzen von Marketingmaßnahme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2"/>
          <w:szCs w:val="22"/>
          <w:lang w:val="de-DE"/>
        </w:rPr>
        <w:tab/>
      </w:r>
      <w:r>
        <w:rPr>
          <w:rFonts w:cs="Tahoma" w:ascii="Tahoma" w:hAnsi="Tahoma"/>
          <w:b/>
          <w:sz w:val="22"/>
          <w:szCs w:val="22"/>
          <w:lang w:val="de-DE"/>
        </w:rPr>
        <w:t>Auftragssachbearbeiter bei der Firma E.P.E Car Plu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fassen der Auftragseingän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hlungseingangskontroll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hnwe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rbereitende Buchführ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gemeine Administratio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  <w:lang w:val="de-DE"/>
        </w:rPr>
        <w:t>Junior Officer Administration / Vertriebsinnendienst, Service Center Tankstelle in der Firma Deutsche BP A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nkstellenbetreuung in allen kaufmännischen Geschäftsbelan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rtragserstellung und Beratung der Außenorganisatio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tion und Nachhaltung von Geschäftsvorfällen in einer Marketingdatenban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ausgeschiedener Tankstellenpartner in Abrechnungs-fragen einschließlich Schlussabrech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Entgegennahme/Dokumentation und Weiterbearbeitung von Meld-ungen über Diebstähle, Überfälle, Fehltankungen usw.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 </w:t>
      </w:r>
    </w:p>
    <w:p>
      <w:pPr>
        <w:pStyle w:val="TextBodyIndent"/>
        <w:ind w:left="2835" w:hanging="2835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lang w:val="de-DE"/>
        </w:rPr>
        <w:t>Fortbildungen:</w:t>
      </w:r>
      <w:r>
        <w:rPr>
          <w:rFonts w:cs="Tahoma" w:ascii="Tahoma" w:hAnsi="Tahoma"/>
          <w:b/>
          <w:sz w:val="22"/>
          <w:szCs w:val="22"/>
          <w:lang w:val="de-DE"/>
        </w:rPr>
        <w:t xml:space="preserve"> </w:t>
        <w:tab/>
        <w:tab/>
      </w:r>
      <w:r>
        <w:rPr>
          <w:rFonts w:cs="Tahoma" w:ascii="Tahoma" w:hAnsi="Tahoma"/>
          <w:sz w:val="20"/>
          <w:szCs w:val="20"/>
          <w:lang w:val="de-DE"/>
        </w:rPr>
        <w:t>Folgende Weiterbildungen haben meine Fertigkeiten als Mitarbeiter unterstütz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amarbeit, Kommunikation und Präsentation (1 wöchiges Semina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verkauf (2 tägiges Semina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management (2 tägiges Semina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ßenhandel (2 tägiges Seminar)</w:t>
      </w:r>
    </w:p>
    <w:p>
      <w:pPr>
        <w:pStyle w:val="TextBodyIndent"/>
        <w:ind w:left="2832" w:hanging="2832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09"/>
          <w:tab w:val="left" w:pos="3439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usatzqualifikationen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Tahoma" w:ascii="Tahoma" w:hAnsi="Tahoma"/>
          <w:b/>
          <w:sz w:val="22"/>
          <w:szCs w:val="22"/>
        </w:rPr>
        <w:t>Persönliches:</w:t>
        <w:tab/>
      </w:r>
      <w:r>
        <w:rPr>
          <w:rFonts w:cs="Tahoma" w:ascii="Tahoma" w:hAnsi="Tahoma"/>
          <w:sz w:val="20"/>
          <w:szCs w:val="20"/>
        </w:rPr>
        <w:t>teamfähig, kritikfähig, aufgeschlossen, selbst- und pflichtbewusst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analytisches Denkvermögen, flexibel, kreativ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esondere Fähigkeiten:</w:t>
        <w:tab/>
        <w:tab/>
      </w:r>
      <w:r>
        <w:rPr>
          <w:rFonts w:cs="Tahoma" w:ascii="Tahoma" w:hAnsi="Tahoma"/>
          <w:sz w:val="20"/>
          <w:szCs w:val="20"/>
        </w:rPr>
        <w:t>Umgang mit gängigen MS Office Anwendungen, Expertenkenntnisse SAP (FI/CO/PA, MM, PP, BW/BI) sowie gute Kenntnisse der VBA-Programmierung in Excel und im Oracle-ERP-System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rach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utsch (Muttersprache; bilingual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ürkisch (Muttersprache; bilingual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Englisch (verhandlungssicher)</w:t>
      </w:r>
    </w:p>
    <w:sectPr>
      <w:headerReference w:type="default" r:id="rId3"/>
      <w:footerReference w:type="default" r:id="rId4"/>
      <w:type w:val="nextPage"/>
      <w:pgSz w:w="11906" w:h="16838"/>
      <w:pgMar w:left="1418" w:right="122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ebenslauf                                             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                              Erstelldatum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715</wp:posOffset>
              </wp:positionH>
              <wp:positionV relativeFrom="paragraph">
                <wp:posOffset>-43815</wp:posOffset>
              </wp:positionV>
              <wp:extent cx="6292850" cy="1073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0" cy="10731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1c1c1c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48"/>
                              <w:szCs w:val="4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5pt;height:8.45pt;mso-wrap-distance-left:9.05pt;mso-wrap-distance-right:9.05pt;mso-wrap-distance-top:0pt;mso-wrap-distance-bottom:0pt;margin-top:-3.45pt;mso-position-vertical-relative:text;margin-left:-0.45pt;mso-position-horizontal-relative:text">
              <v:fill type="gradient" angle="90" color2="#1C1C1C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Tahoma" w:hAnsi="Tahoma" w:cs="Tahoma"/>
                        <w:color w:val="000000"/>
                        <w:sz w:val="48"/>
                        <w:szCs w:val="48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48"/>
                        <w:szCs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</w:rPr>
      <w:t xml:space="preserve">                   </w:t>
    </w:r>
    <w:r>
      <w:rPr>
        <w:b/>
        <w:bCs/>
      </w:rPr>
      <w:t>Gökhan Tamti</w:t>
    </w:r>
    <w:r>
      <w:rPr>
        <w:bCs/>
      </w:rPr>
      <w:t xml:space="preserve">           </w:t>
    </w:r>
    <w:r>
      <w:rPr/>
      <w:t xml:space="preserve">                                               </w:t>
    </w:r>
  </w:p>
  <w:p>
    <w:pPr>
      <w:pStyle w:val="Normal"/>
      <w:jc w:val="right"/>
      <w:rPr/>
    </w:pPr>
    <w:r>
      <w:rPr/>
      <w:t>Schneiderstr. 77</w:t>
    </w:r>
  </w:p>
  <w:p>
    <w:pPr>
      <w:pStyle w:val="Normal"/>
      <w:jc w:val="right"/>
      <w:rPr/>
    </w:pPr>
    <w:r>
      <w:rPr/>
      <w:t xml:space="preserve">D-46244 Bottrop  </w:t>
    </w:r>
  </w:p>
  <w:p>
    <w:pPr>
      <w:pStyle w:val="Header"/>
      <w:jc w:val="right"/>
      <w:rPr/>
    </w:pPr>
    <w:r>
      <w:rPr/>
      <w:t xml:space="preserve">Tel. 0173 – 4070737   </w:t>
    </w:r>
  </w:p>
  <w:p>
    <w:pPr>
      <w:pStyle w:val="Header"/>
      <w:jc w:val="right"/>
      <w:rPr/>
    </w:pPr>
    <w:r>
      <w:rPr>
        <w:lang w:val="it-IT"/>
      </w:rPr>
      <w:t xml:space="preserve">e-Mail: </w:t>
    </w:r>
    <w:hyperlink r:id="rId1">
      <w:r>
        <w:rPr>
          <w:rStyle w:val="InternetLink"/>
        </w:rPr>
        <w:t>gt1980@gmx.de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292850" cy="1073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0" cy="10731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1c1c1c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48"/>
                              <w:szCs w:val="4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5pt;height:8.45pt;mso-wrap-distance-left:9.05pt;mso-wrap-distance-right:9.05pt;mso-wrap-distance-top:0pt;mso-wrap-distance-bottom:0pt;margin-top:14.2pt;mso-position-vertical-relative:text;margin-left:0pt;mso-position-horizontal-relative:text">
              <v:fill type="gradient" angle="90" color2="#1C1C1C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Tahoma" w:hAnsi="Tahoma" w:cs="Tahoma"/>
                        <w:color w:val="000000"/>
                        <w:sz w:val="48"/>
                        <w:szCs w:val="48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48"/>
                        <w:szCs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elZchn">
    <w:name w:val="Titel Zchn"/>
    <w:qFormat/>
    <w:rPr>
      <w:b/>
      <w:bCs/>
      <w:i/>
      <w:iCs/>
      <w:sz w:val="7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ind w:left="2832" w:hanging="2835"/>
    </w:pPr>
    <w:rPr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Listenabsatz">
    <w:name w:val="Listenabsatz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gt1980@gmx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49:00Z</dcterms:created>
  <dc:creator>Claudia</dc:creator>
  <dc:description/>
  <cp:keywords/>
  <dc:language>en-US</dc:language>
  <cp:lastModifiedBy>GT</cp:lastModifiedBy>
  <cp:lastPrinted>2021-03-03T14:48:00Z</cp:lastPrinted>
  <dcterms:modified xsi:type="dcterms:W3CDTF">2021-05-29T21:20:00Z</dcterms:modified>
  <cp:revision>205</cp:revision>
  <dc:subject/>
  <dc:title>Silvana Lehmann                                                                                  Rüsternweg 8a</dc:title>
</cp:coreProperties>
</file>